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. 4. 2012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6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3. lekce- časování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: dialogy- 3.lekce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in Interview- komunikační situace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Fragen und Antworten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lekce- procvičování slovní zásoby, větných vazeb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řeklad vět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: dialogy- poslech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ozhovory- žáci trénují mezi sebou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ramatika: časování sloves: machen, spielen, turnen v čísle jednotném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adání domácího úkolu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Závěr hodiny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1:25:00Z</dcterms:created>
  <dc:creator>pezlova</dc:creator>
  <dc:description/>
  <dc:language>en-US</dc:language>
  <cp:lastModifiedBy>horholová</cp:lastModifiedBy>
  <dcterms:modified xsi:type="dcterms:W3CDTF">2012-04-20T11:25:00Z</dcterms:modified>
  <cp:revision>2</cp:revision>
  <dc:subject/>
  <dc:title/>
</cp:coreProperties>
</file>